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6 классе по тем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ягкий знак на конце и в середине числительных»</w:t>
      </w:r>
    </w:p>
    <w:p>
      <w:pPr>
        <w:pStyle w:val="Normal"/>
        <w:spacing w:lineRule="auto" w:line="360"/>
        <w:ind w:right="17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афизова Гюзель Фоатовна, </w:t>
      </w:r>
    </w:p>
    <w:p>
      <w:pPr>
        <w:pStyle w:val="Normal"/>
        <w:spacing w:lineRule="auto" w:line="360"/>
        <w:ind w:right="174" w:hanging="0"/>
        <w:jc w:val="right"/>
        <w:rPr/>
      </w:pPr>
      <w:r>
        <w:rPr>
          <w:i/>
          <w:sz w:val="28"/>
          <w:szCs w:val="28"/>
        </w:rPr>
        <w:t xml:space="preserve">учитель русского языка и литературы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лификационной категории </w:t>
      </w:r>
    </w:p>
    <w:p>
      <w:pPr>
        <w:pStyle w:val="Normal"/>
        <w:spacing w:lineRule="auto" w:line="360"/>
        <w:ind w:right="17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ОУ «Школа №54» Авиастроительного района города Казани Р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Тема урока.</w:t>
      </w:r>
      <w:r>
        <w:rPr>
          <w:sz w:val="28"/>
          <w:szCs w:val="28"/>
        </w:rPr>
        <w:t xml:space="preserve"> Мягкий знак на конце и в середине числитель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повторить пройденное по теме «Имя числительное», научить правильно писать мягкий знак на конце и в середине числительных, правильно применять это правило в написании числительных, использовать числительные в речи, повторить правописание сочетаний чк, чн и т.д.</w:t>
      </w:r>
      <w:r>
        <w:rPr>
          <w:sz w:val="28"/>
          <w:szCs w:val="28"/>
          <w:u w:val="single"/>
        </w:rPr>
        <w:t xml:space="preserve"> Оборудование: </w:t>
      </w:r>
      <w:r>
        <w:rPr>
          <w:sz w:val="28"/>
          <w:szCs w:val="28"/>
        </w:rPr>
        <w:t>тексты «Пернатые часы», рисунки, таблицы, схемы – в презентации, карточки с предложениями, сборник упражнений Л.А.Жердевой, сборник «Шаг за шагом» индивидуальные задания, мультимедийное оборудование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Ход урок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ктуализация зна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. - Ребята, мы изучили тему «Имя числительное». Об этой части речи мы уже знаем много.  Расскажите об имени числительном как о части речи  (рассказ ученика у дос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. Работа по тексту «Пернатые часы». Слайд№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люблю слушать птичьи голоса, когда пробуждается тайга. В четыре часа просыпаются светлоголовые пеночки. В пятом часу по тайге вдруг пронесутся звонкие трели дрозда. По голосам этих птиц можно сверять врем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Чтение текс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 вы думаете, почему он так озаглавлен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дивидуальное задание: составить схему первого пред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56665" cy="342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342360"/>
                          <a:chOff x="0" y="0"/>
                          <a:chExt cx="12567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6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914400" cy="22860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26.95pt" coordorigin="0,0" coordsize="1979,539">
                <v:rect id="shape_0" stroked="f" o:allowincell="f" style="position:absolute;left:0;top:0;width:197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359;top:179;width:1439;height:359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, (когда           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ндивидуальное задание: найдите в тексте глаголы, соответствующие схемам: </w:t>
      </w:r>
      <w:r>
        <w:rPr>
          <w:rFonts w:eastAsia="Symbol" w:cs="Symbol" w:ascii="Symbol" w:hAnsi="Symbol"/>
          <w:sz w:val="40"/>
          <w:szCs w:val="40"/>
        </w:rPr>
        <w:t></w:t>
      </w:r>
      <w:r>
        <w:rPr>
          <w:sz w:val="40"/>
          <w:szCs w:val="40"/>
        </w:rPr>
        <w:t xml:space="preserve">, </w:t>
      </w:r>
      <w:r>
        <w:rPr>
          <w:rFonts w:eastAsia="Symbol" w:cs="Symbol" w:ascii="Symbol" w:hAnsi="Symbol"/>
          <w:sz w:val="40"/>
          <w:szCs w:val="40"/>
        </w:rPr>
        <w:t></w:t>
      </w:r>
      <w:r>
        <w:rPr>
          <w:sz w:val="28"/>
          <w:szCs w:val="28"/>
        </w:rPr>
        <w:t xml:space="preserve"> (Пробуждается, пронесутс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йдите и выпишите из текста предложения, в которых есть числительные, разберите предложения по членам, расскажите о числитель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вариант – 1 предложение (В четыре часа..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вариант – 2 предложение (В пятом часу..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. Известно, что числительные широко используются во фразеологизмах, пословицах и загадках. Дома вы должны были их подобрать. (Чтение фразеологизмов, пословиц и загадо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екоторые ученики решили вас озадачить. Они нарисовали иллюстрации к трем пословицам. Отгадайте,  запишите  пословицы, найдите в них числительные. (Не  имей сто рублей, а имей сто друзей. Двумя ложками кашу не едят. Семь  раз отмерь, один раз отрежь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ратите внимание на последнюю пословицу. В ней два числительных. В каком из них пишется мягкий знак? Подберите ещё числительные с мягким знаком на кон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айд №2</w:t>
      </w:r>
    </w:p>
    <w:tbl>
      <w:tblPr>
        <w:tblW w:w="8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236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>ь</w:t>
            </w:r>
            <w:r>
              <w:rPr>
                <w:b/>
                <w:sz w:val="28"/>
                <w:szCs w:val="28"/>
              </w:rPr>
              <w:t xml:space="preserve">                  одиннадцат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>ь</w:t>
            </w:r>
            <w:r>
              <w:rPr>
                <w:b/>
                <w:sz w:val="28"/>
                <w:szCs w:val="28"/>
              </w:rPr>
              <w:t xml:space="preserve">                    девятнадцат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>ь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А для чего нужен мягкий знак в этих числительных? (Для обозначения мягкости согласного). Подберите слова других частей речи с данной орфограмм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№3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228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н</w:t>
            </w:r>
            <w:r>
              <w:rPr>
                <w:b/>
                <w:color w:val="FF0000"/>
                <w:sz w:val="28"/>
                <w:szCs w:val="28"/>
              </w:rPr>
              <w:t xml:space="preserve">ь                        </w:t>
            </w:r>
            <w:r>
              <w:rPr>
                <w:b/>
                <w:sz w:val="28"/>
                <w:szCs w:val="28"/>
              </w:rPr>
              <w:t>пен</w:t>
            </w:r>
            <w:r>
              <w:rPr>
                <w:b/>
                <w:color w:val="FF0000"/>
                <w:sz w:val="28"/>
                <w:szCs w:val="28"/>
              </w:rPr>
              <w:t xml:space="preserve">ь                   </w:t>
            </w:r>
            <w:r>
              <w:rPr>
                <w:b/>
                <w:sz w:val="28"/>
                <w:szCs w:val="28"/>
              </w:rPr>
              <w:t>лен</w:t>
            </w:r>
            <w:r>
              <w:rPr>
                <w:b/>
                <w:color w:val="FF0000"/>
                <w:sz w:val="28"/>
                <w:szCs w:val="28"/>
              </w:rPr>
              <w:t xml:space="preserve">ь                               </w:t>
            </w:r>
            <w:r>
              <w:rPr>
                <w:b/>
                <w:sz w:val="28"/>
                <w:szCs w:val="28"/>
              </w:rPr>
              <w:t>ден</w:t>
            </w:r>
            <w:r>
              <w:rPr>
                <w:b/>
                <w:color w:val="FF0000"/>
                <w:sz w:val="28"/>
                <w:szCs w:val="28"/>
              </w:rPr>
              <w:t>ь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№4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802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пят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>ь</w:t>
            </w:r>
            <w:r>
              <w:rPr>
                <w:b/>
                <w:sz w:val="28"/>
                <w:szCs w:val="28"/>
              </w:rPr>
              <w:t>десят       шест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>ь</w:t>
            </w:r>
            <w:r>
              <w:rPr>
                <w:b/>
                <w:sz w:val="28"/>
                <w:szCs w:val="28"/>
              </w:rPr>
              <w:t>десят            сем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>ь</w:t>
            </w:r>
            <w:r>
              <w:rPr>
                <w:b/>
                <w:sz w:val="28"/>
                <w:szCs w:val="28"/>
              </w:rPr>
              <w:t>десят          восем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>ь</w:t>
            </w:r>
            <w:r>
              <w:rPr>
                <w:b/>
                <w:sz w:val="28"/>
                <w:szCs w:val="28"/>
              </w:rPr>
              <w:t>деся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>ь</w:t>
            </w:r>
            <w:r>
              <w:rPr>
                <w:b/>
                <w:sz w:val="28"/>
                <w:szCs w:val="28"/>
              </w:rPr>
              <w:t>сот           шест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>ь</w:t>
            </w:r>
            <w:r>
              <w:rPr>
                <w:b/>
                <w:sz w:val="28"/>
                <w:szCs w:val="28"/>
              </w:rPr>
              <w:t>сот               сем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>ь</w:t>
            </w:r>
            <w:r>
              <w:rPr>
                <w:b/>
                <w:sz w:val="28"/>
                <w:szCs w:val="28"/>
              </w:rPr>
              <w:t>сот               восем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>ь</w:t>
            </w:r>
            <w:r>
              <w:rPr>
                <w:b/>
                <w:sz w:val="28"/>
                <w:szCs w:val="28"/>
              </w:rPr>
              <w:t>со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очитайте числительные, обратите внимание, где пишется мягкий знак в данных числительны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так, где может писаться мягкий знак в числительных? (В середине и на конц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бята, вы уже, наверное, догадались, что это и есть тема нашего сегодняшнего урока, запишите ее в тетрад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новой 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№5</w:t>
      </w:r>
    </w:p>
    <w:tbl>
      <w:tblPr>
        <w:tblW w:w="2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</w:tblGrid>
      <w:tr>
        <w:trPr>
          <w:trHeight w:val="30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- 20, 30           </w:t>
            </w:r>
            <w:r>
              <w:rPr>
                <w:b/>
                <w:color w:val="FF0000"/>
                <w:sz w:val="28"/>
                <w:szCs w:val="28"/>
              </w:rPr>
              <w:t>-Ь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>
          <w:trHeight w:val="7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</w:t>
            </w:r>
            <w:r>
              <w:rPr>
                <w:b/>
                <w:color w:val="FF0000"/>
                <w:sz w:val="28"/>
                <w:szCs w:val="28"/>
              </w:rPr>
              <w:t>- Ь 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– 80, 500 – 9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пробуйте расшифровать эти запис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ение правила в учебнике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изкультминут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репление материал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- Выполнение упр. 352 по рядам, пользуясь схемами и правил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ряд – восем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, тридцат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, степ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, девятнадцат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ряд – пис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мо, умен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шим, тон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ше, прос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ряд – ко</w:t>
      </w:r>
      <w:r>
        <w:rPr>
          <w:sz w:val="28"/>
          <w:szCs w:val="28"/>
          <w:u w:val="single"/>
        </w:rPr>
        <w:t>нч</w:t>
      </w:r>
      <w:r>
        <w:rPr>
          <w:sz w:val="28"/>
          <w:szCs w:val="28"/>
        </w:rPr>
        <w:t>ит, сме</w:t>
      </w:r>
      <w:r>
        <w:rPr>
          <w:sz w:val="28"/>
          <w:szCs w:val="28"/>
          <w:u w:val="single"/>
        </w:rPr>
        <w:t>нщ</w:t>
      </w:r>
      <w:r>
        <w:rPr>
          <w:sz w:val="28"/>
          <w:szCs w:val="28"/>
        </w:rPr>
        <w:t>ик, було</w:t>
      </w:r>
      <w:r>
        <w:rPr>
          <w:sz w:val="28"/>
          <w:szCs w:val="28"/>
          <w:u w:val="single"/>
        </w:rPr>
        <w:t>чн</w:t>
      </w:r>
      <w:r>
        <w:rPr>
          <w:sz w:val="28"/>
          <w:szCs w:val="28"/>
        </w:rPr>
        <w:t>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ение слов, проговаривание орфограм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путствующее повторение орфограммы «Отсутствие мягкого знака на стыке букв чк, чн, нч, нщ, щн, рщ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 №6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0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к             чн              нч              нщ               щн                     рщ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Коллективная работа (1 ученик у дос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№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 мировом океане обитает 18 тысяч видов рыб. 2. Наибольшая глубина Балтийского моря 459 метров, Азовского – 14 метров. 3. Самой длиной рекой в мире считается Нил, его длина 6672 километра. 4. Наибольшая глубина Байкала – 1637 мет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ишите числительные словами, объясните написание мягкого знака в них. Четкое проговаривание орфограм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Работа над стихотворением Ю.Коринец «333 жильц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Читает наизусть заранее подготовленный учени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чтения один ученик цифрами записывает числительные, которые прозвучали в данном стихотвор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нал я невысокий дом                                  Тридцать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переулке за углом.                                      Восем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есь когда-то проживало                            Дошколя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риста                                                          В ясли ш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дцать                                                       И в детский са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ри                                                               Двадц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льца.                                                        Бабушек встав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работу шли, бывало,                                 Всем жильцам нос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емьдесят два отца.                                    Вяз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ходили по делам                                          Шли гулять в аллеях скве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яносто                                                      Тр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емь                                                           Седых пенсион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.                                                               Замечательный был дом 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школу шли до перекрестка                          Дружно жили люди в н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янос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рос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ываются числительные 333, </w:t>
      </w:r>
      <w:r>
        <w:rPr>
          <w:sz w:val="28"/>
          <w:szCs w:val="28"/>
          <w:u w:val="single"/>
        </w:rPr>
        <w:t>8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98</w:t>
      </w:r>
      <w:r>
        <w:rPr>
          <w:sz w:val="28"/>
          <w:szCs w:val="28"/>
        </w:rPr>
        <w:t xml:space="preserve">, 92, </w:t>
      </w:r>
      <w:r>
        <w:rPr>
          <w:sz w:val="28"/>
          <w:szCs w:val="28"/>
          <w:u w:val="single"/>
        </w:rPr>
        <w:t>38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, 3. Записать словами только подчеркнутые числительные, объяснение орфограммы. (1 ученик у доск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-Ребята, как вы думаете, хорошо усвоили тему урока? Предлагаю выполнить небольшой те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ставьте цифру 1 и выпишите номера числительных, в которых мягкий знак должен писаться в середине, а потом поставьте цифру 2 и выпишите номера числительных, в которых мягкий знак пишется на кон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№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Пят... 2. Шест...десят 3. Восем...надцать 4. Одиннадцат... 5. Пят...со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Девят...надцат... 7.Восем..надцат... 8.Девят...сот  9.Тринадцат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Пятнадцат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ется взаимопровер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№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люч:  </w:t>
      </w:r>
      <w:r>
        <w:rPr>
          <w:b/>
          <w:sz w:val="28"/>
          <w:szCs w:val="28"/>
        </w:rPr>
        <w:t>1 – 2, 5, 8; 2 – 1, 3, 4, 6, 7, 9, 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</w:t>
      </w:r>
      <w:r>
        <w:rPr>
          <w:b/>
          <w:sz w:val="28"/>
          <w:szCs w:val="28"/>
        </w:rPr>
        <w:t>: 9-10 правильных ответов – 5; 7-8 – 4; 5-6 –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оце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Индивидуальные разноуровневые  задания по группа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уровень - словарный диктан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ридцать, пятнадцать, шестьсот, шестьдесят, семьсот, восемьдесят, девятьсот, пятьдесят, коньки, ходьба, почки, солнечный, сумрачный, бубенчик, борьба, женщина, зеленщи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Задание выполняется на листочках и собир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группа - задание из сборника упражнений С.А.Жердевой. Записать числительные словами, объяснить орф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е употребительное слово в русском языке – предлог в – встречается 42854 раза на 1000000 словосочетаний и предложений. Союз и – 36266 раз, частица не – 19228 раз, предлог на – 17262 раза, местоимение я – 13839 раз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ведение итогов. Выставление оцен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омашняя работа</w:t>
      </w:r>
      <w:r>
        <w:rPr>
          <w:sz w:val="28"/>
          <w:szCs w:val="28"/>
        </w:rPr>
        <w:t>. Параграф 61(выучить правило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выбо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пр. 353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писать сочинение по одной из тем «Спорт в моей жизни», «Что значит –  вести здоровый образ жизни, используя числительные;      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</w:rPr>
        <w:t>3) задание  из сборника «Шаг за шагом» (кроссворд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11:00Z</dcterms:created>
  <dc:creator>Булат</dc:creator>
  <dc:description/>
  <cp:keywords/>
  <dc:language>en-US</dc:language>
  <cp:lastModifiedBy>User</cp:lastModifiedBy>
  <cp:lastPrinted>2009-11-16T11:23:00Z</cp:lastPrinted>
  <dcterms:modified xsi:type="dcterms:W3CDTF">2012-03-11T11:15:00Z</dcterms:modified>
  <cp:revision>29</cp:revision>
  <dc:subject/>
  <dc:title>Урок русского языка в 6 классе</dc:title>
</cp:coreProperties>
</file>